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1">
                <wp:simplePos x="0" y="0"/>
                <wp:positionH relativeFrom="column">
                  <wp:posOffset>463677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2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- Map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</w:t>
            </w:r>
          </w:p>
          <w:p>
            <w:pPr>
              <w:pStyle w:val="Normal"/>
              <w:ind w:left="720" w:hanging="0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1, L2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andl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Reading dat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.  Health- Related Fitness-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/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  <w:tab/>
        <w:tab/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lang w:val="en-US"/>
              </w:rPr>
            </w:pPr>
            <w:r>
              <w:rPr>
                <w:rFonts w:cs="Arial" w:ascii="Calibri" w:hAnsi="Calibri"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-P.S.E: </w:t>
            </w:r>
            <w:r>
              <w:rPr>
                <w:rFonts w:cs="Arial" w:ascii="Calibri" w:hAnsi="Calibri"/>
                <w:b/>
                <w:color w:val="FF0000"/>
                <w:lang w:val="es-CO"/>
              </w:rPr>
              <w:t>Identity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–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  <w:lang w:val="es-CO" w:eastAsia="en-US"/>
              </w:rPr>
              <w:t xml:space="preserve"> Self image –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Lentejuela (afectividad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me map-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P.E: </w:t>
            </w:r>
            <w:r>
              <w:rPr>
                <w:rFonts w:cs="Arial" w:ascii="Calibri" w:hAnsi="Calibri"/>
                <w:b/>
                <w:color w:val="FF0000"/>
                <w:lang w:val="en-US"/>
              </w:rPr>
              <w:t>Health related fitness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 – Healthy life styl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y friends and I - Relationshi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FF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color w:val="FF0000"/>
                <w:lang w:val="en-US"/>
              </w:rPr>
              <w:t>P.E - Healthy life style – practicing appropriate</w:t>
            </w:r>
            <w:r>
              <w:rPr>
                <w:rFonts w:cs="Arial" w:ascii="Calibri" w:hAnsi="Calibri"/>
                <w:lang w:val="en-US"/>
              </w:rPr>
              <w:t xml:space="preserve">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, Bubble map and draw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 to survive and preserve 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CAUSATION                     RESPONSIBLITY 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 Preservation  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hink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nowledge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ommunicators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. (line 2,4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 (line 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line 1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how living things find different kinds of adaptations to survive.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w human beings contribute to extinction of species through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the transformation of the environment</w:t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people must take care of the enviroment in order to preserve the speci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ience- Comprehension. Grasping meaning from material learn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 – Accepting responsibility.  Being willing to assume a share of the responsibilit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fectividad – Resolving conflicts-  Accepting responsibility appropriat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L2-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Speaking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giving oral reports to small and large grou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2 –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Writing –keeping a journal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  <w:t>P.S.E.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 Time management – using time effectively and 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Arial" w:hAnsi="Arial"/>
          <w:sz w:val="18"/>
          <w:szCs w:val="18"/>
          <w:lang w:val="en-US" w:eastAsia="en-US"/>
        </w:rPr>
        <w:t>FUNCTION-RESPONSIBILITY        FORM          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9105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>Role                               Team                 Goal                     Teamwork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lang w:val="en-US"/>
              </w:rPr>
              <w:t>- Team- Jobs and dutie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 work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how some social insects divide the workload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people organise themselves to work together and grow as a team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</w:rPr>
              <w:t>why teamwork requires the contribution from every individual in the group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smallCaps/>
                <w:lang w:val="es-CO"/>
              </w:rPr>
              <w:t xml:space="preserve">Taller de afectividad-Analysis. Finding unique characteristic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Dance/Drama-Group decision- mak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PSE- Adopting a variety of group rol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 xml:space="preserve">L1 – </w:t>
            </w:r>
            <w:r>
              <w:rPr>
                <w:rFonts w:cs="Arial" w:ascii="Calibri" w:hAnsi="Calibri"/>
                <w:lang w:val="en-US"/>
              </w:rPr>
              <w:t xml:space="preserve"> Reading – a variety of sources for  pleasu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– Reading – a variety of sources for information and pleasu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 xml:space="preserve">P.S.E – organization- planning and carrying out activities effectively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-Organizing data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  <w:tab/>
        <w:tab/>
        <w:t xml:space="preserve">                 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7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 xml:space="preserve">Integrity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interaction between people and environment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EXPRESS OURSELVES</w:t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uman beings discover new ways to express themselves through the language of the arts.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nk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ledgeab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ocial Studie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ign language. (line 2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Living Things-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Language of Animals (line 1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Expressing my feelings through music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ecuencias sencilla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 inquiry into whether animals have language and how they use it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how people use sign language to interact with each other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The variety of languages that the arts have to offer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 Writing –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04:00Z</dcterms:created>
  <dc:creator>Ana Maria</dc:creator>
  <dc:description/>
  <dc:language>en-US</dc:language>
  <cp:lastModifiedBy>Portatil CCB</cp:lastModifiedBy>
  <cp:lastPrinted>2011-01-31T15:27:00Z</cp:lastPrinted>
  <dcterms:modified xsi:type="dcterms:W3CDTF">2011-12-12T20:04:00Z</dcterms:modified>
  <cp:revision>2</cp:revision>
  <dc:subject/>
  <dc:title/>
</cp:coreProperties>
</file>